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от 28.05.2021 № 8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Дата и время проведения публичных слушаний 19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1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1701"/>
        <w:gridCol w:w="4536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решения рассмотренный на публичных слуш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кадастровым номером 86:10:0000000:40, расположенного по адресу: город Сургут, микрорайон 31Б, территориальная зона ОД.1 «Зона размещения объектов административно – делового назначения», условно разрешенный вид – магазины (код 4.4), общественное питание (код 4.6), гостиничное обслуживание (код 4.7),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дления срока договора аренды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СУ-195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Цикалюк Р.И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иректор ООО «СУ-195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000000:40, условно разрешенный вид – магазины (код 4.4), общественное питание (код 4.6), гостиничное обслуживание (код 4.7), в связи </w:t>
              <w:br/>
              <w:t xml:space="preserve">с изменением Правил землепользования и застройки </w:t>
              <w:br/>
              <w:t>на территории города Сургута, а именно переносом основных видов использования земельных участков ОД.1 в условно разрешенные, для продления срока договора аренды земельного участк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заключении договора аренды земельного участка</w:t>
            </w:r>
            <w:r>
              <w:rPr/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троительство многофункционального комплекса с помещениями офисного, культурно-оздоровительного, торгового назначения, предприятиями общественного питания и гостинице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учении разрешения на строительство объекта «Гостиничный комплекс в микрорайоне 31Б»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учении разрешения на ввод объектов в эксплуатацию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гистрации прав собственности на объект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в процессе проведения публичных слушаний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кадастровым номером 86:10:0000000:40, расположенного по адресу: город Сургут, микрорайон 31Б, территориальная зона ОД.1 «Зона размещения объектов административно – делового назначения», условно разрешенный вид – магазины (код 4.4), общественное питание (код 4.6), гостиничное обслуживание (код 4.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7-22T06:49:00Z</dcterms:modified>
  <cp:revision>394</cp:revision>
  <dc:subject/>
  <dc:title>          Проект</dc:title>
</cp:coreProperties>
</file>